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10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Owoce i warzywa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8"/>
          <w:szCs w:val="48"/>
        </w:rPr>
        <w:t>FORMULARZ  CENOWY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Nazwa Wykonawcy……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……</w:t>
      </w:r>
      <w:r>
        <w:rPr>
          <w:rFonts w:cs="Times New Roman" w:ascii="Times New Roman" w:hAnsi="Times New Roman"/>
          <w:b/>
          <w:bCs/>
          <w:i/>
          <w:iCs/>
        </w:rPr>
        <w:t>...............................................................................................................................................</w:t>
      </w:r>
    </w:p>
    <w:tbl>
      <w:tblPr>
        <w:tblW w:w="100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42"/>
        <w:gridCol w:w="749"/>
        <w:gridCol w:w="992"/>
        <w:gridCol w:w="850"/>
        <w:gridCol w:w="851"/>
        <w:gridCol w:w="1094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sortym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szcz czerwony kiszony 0,5l bez konserwantów w butelce szklanej, tylko naturalne składniki!!!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 m-c  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Arbuz dostawa m-c  Arbuz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m-c  IX- 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orówka amerykańs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ówka amerykańska dostaw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dostawa 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polska VII-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,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 dostawa  m-c 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i czerwone opakowania 10 kg dostawa  m-c  IX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a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ytryny dostawa m-c  VI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Jaś ( krajowa 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 I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lafior  waga 0k.1,5 kg m-c  dostawa VII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usta biał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usta czerwon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 ( kwaszone bez dodatku octu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X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X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ent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lement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rchew sortowana, duż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 dostawa m-c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Natka pietruszk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V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tarynka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I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 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I SORTOWANE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kiszone ( kwaszone bez dodatku octu) opakowania 3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zechy włoskie łuskan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czerw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apryka ziel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X-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apryka żółta  dostawa m-c  X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ietruszka korzeń opakowania 5 kg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POLS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dor koktajlow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koktajlowy dostawa m-c IV- 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koktajlowy 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IV- 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X 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 waga 1 szt.0,6- 0,8 kg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, waga 1 szt.0,6- 0,8 kg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 waga 1 szt.0,6- 0,8 kg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 waga 1 szt.0,6- 0,8 kg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 waga 1 szt.0,6- 0,8 kg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rzeń opakowania 5 kg dostawa m-c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rzeń opakowania 5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zczypior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zczypior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wki węgierki dostawa m-c IX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inogrono czerwone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ogrono czerwone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ostawa m-c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awin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masłowa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łata masłow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Żurek kiszony bez konserwantów w butelce szklanej 0,5l, tylko naturalne składniki !!!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 Gala,  Jonathan, Lobo,( średniej wielkości, waga 1 szt  od.18 dag – 23dag )  opakowania 15 kg dostawa m-c I-IV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piros, paurared ,Gala,  Jonathan, Lobo,( średniej wielkości, waga 1 szt  od.18 dag – 23dag )  opakowania 15 kg dostawa m-c V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gat.1 deserowe np.Gala, Jonathan, Lobo,( średniej wielkości, waga 1 szt  od.18 dag – 23dag )  opakowania 15 k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-c I – V odmiana SORAY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emniaki m-c VI – VIII odmiana LORD. DENAR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-c IX – XII odmiana LORD, DEN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mango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 - 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kaki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zponk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kol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Szpinak świeży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tyle suszone niesiar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oszek łuskan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 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Dostawa 5 razy w tygodniu (poniedziałek, wtorek, środa, czwartek, piątek)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w godzinach od  6.00 do 6.30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/>
      </w:pPr>
      <w:r>
        <w:rPr>
          <w:i/>
          <w:iCs/>
          <w:sz w:val="18"/>
          <w:szCs w:val="18"/>
        </w:rPr>
        <w:t>(miejscowość i data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lnNumType w:countBy="5" w:restart="newPage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52:00Z</dcterms:created>
  <dc:creator>TERMINAL PEK</dc:creator>
  <dc:description/>
  <cp:keywords/>
  <dc:language>en-US</dc:language>
  <cp:lastModifiedBy>xx xx</cp:lastModifiedBy>
  <cp:lastPrinted>2025-10-15T08:25:00Z</cp:lastPrinted>
  <dcterms:modified xsi:type="dcterms:W3CDTF">2025-11-07T16:19:00Z</dcterms:modified>
  <cp:revision>26</cp:revision>
  <dc:subject/>
  <dc:title/>
</cp:coreProperties>
</file>